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ПРИКАЗ БЧ ОТ 23.06.2020 № 507НЗ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1. Установить с 24.06.2020 по 31.12.2020: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1.1. коэффициент 0,85 к тарифам Тарифной политики железных дорог государств-участников Содружества Независимых Государств на перевозку грузов в международном сообщении на 2020 фрахтовый год (далее – Тарифная политика СНГ) на перевозку масла растительного происхождения (ГНГ 1507 – 1516) по маршрутам Горынь (эксп.) / Словечно (эксп.) / Терюха (эксп.) / Тереховка (эксп.) – Гудогай (эксп.) / Беняконе (эксп.);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1.2. фиксированную тарифную ставку 16,0 долл.США/т на перевозки по маршруту Осиновка (эксп.) – Гудогай (эксп.), тарифицируемые по Тарифной политике СНГ, газов сжиженных (ГНГ 2711) со станции Тобольск Свердловской ж.д. в вагоне-цистерне грузоотправителя, грузополучателя через сухопутные погранпереходы РЖД/ПКП;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1.3. фиксированную тарифную ставку 5,0 долл.США/т на перевозки по маршруту Закопытье (эксп.) – Горынь (эксп.), тарифицируемые по Тарифной политике СНГ, угля каменного (ГНГ 2701), лигнита (ГНГ 2702) в вагоне грузоотправителя, грузополучателя;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1.4. коэффициент 0,67 к тарифам, установленным постановлением Министерства антимонопольного регулирования и торговли Республики Беларусь от 18.06.2019 № 51 (далее – постановление МАРТ № 51), на перевозки сборной в отношении применения тарифа повагонной отправкой материалов стеновых (ЕТСНГ 251) и материалов лакокрасочных (ЕТСНГ 466) в вагоне перевозчика на расстояние 357 км;</w:t>
      </w:r>
    </w:p>
    <w:p>
      <w:pPr>
        <w:pStyle w:val="Normal"/>
        <w:shd w:fill="FFFFFF" w:val="clear"/>
        <w:spacing w:lineRule="auto" w:line="240" w:before="0" w:after="312"/>
        <w:textAlignment w:val="baseline"/>
        <w:rPr/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1.5. коэффициенты к тарифам, установленным постановлением МАРТ № 51, на перевозку груженого универсального контейнера грузоотправителя, грузополучателя на вагоне грузоотправителя, грузополучателя в составе контейнерного поезда, по маршруту Осиновка (эксп.) – Гудогай (эксп.) – Осиновка (эксп.): 0,88 – контейнер длиной свыше 10 до 20 футов включительно; 0,81 – контейнер длиной свыше 30 до 40 футов включительно;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1.6. фиксированный тариф  320 долл.США/вагон на перевозки, тарифицируемые по тарифам, установленным постановлением МАРТ № 51, грузов в крытых вагонах и рефрижераторном подвижном составе грузоотправителя, грузополучателя организованными поездами не менее 57 условных вагонов по маршрутам Гудогай (эксп.) – Езерище (эксп.) – Гудогай (эксп.), при наличии отметки в накладной СМГС о длине поезда в условных вагонах. Тариф не применять на перевозки, на которые установлены тарифы ниже 320 долл.США/вагон. При исчислении провозной платы в вагоне перевозчика коэффициент 1,25, установленный в приложении 2 к приказу первого заместителя Начальника Белорусской железной дороги от 02.12.2019 № 1133НЗ «Об изменении тарифов на перевозки грузов», к фиксированному тарифу 320 долл.США/вагон не применять. 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тменить с 24.06.2020: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3.1. коэффициент 0,85, установленный пунктом 3 приказа первого заместителя Начальника Белорусской железной дороги от 10.04.2020 № 306НЗ «Об изменении тарифов на перевозки грузов», на перевозки, указанные в подпункте 1.1 пункта 1 настоящего приказа;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3.2. фиксированную тарифную ставку 20,0 долл.США/т, установленную пунктом 1 приказа первого заместителя Начальника Белорусской железной дороги от 02.12.2019 № 1134НЗ «О тарифной политике на 2020 фрахтовый год», на перевозки, указанные в подпункте 1.2 пункта 1 настоящего приказа.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Справочно: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унктом 2 приказа от 23.06.2020 № 507НЗ «Об изменении тарифов на перевозку грузов» пролонгировано по 31.12.2020 действие всех коэффициентов, тарифов, срок действия которых истекал 30.06.2020.</w:t>
      </w:r>
    </w:p>
    <w:p>
      <w:pPr>
        <w:pStyle w:val="Normal"/>
        <w:spacing w:before="0" w:after="16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53:00Z</dcterms:created>
  <dc:creator>Sema</dc:creator>
  <dc:description/>
  <cp:keywords/>
  <dc:language>en-US</dc:language>
  <cp:lastModifiedBy>Sema</cp:lastModifiedBy>
  <dcterms:modified xsi:type="dcterms:W3CDTF">2020-06-24T17:01:00Z</dcterms:modified>
  <cp:revision>3</cp:revision>
  <dc:subject/>
  <dc:title/>
</cp:coreProperties>
</file>